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657676402"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477507335"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227724185"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243353488"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